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/>
        <w:t>Napisz, jak człowiek wykorzystuje naturalne bogactwa Ziemi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4475</wp:posOffset>
                </wp:positionH>
                <wp:positionV relativeFrom="paragraph">
                  <wp:posOffset>177165</wp:posOffset>
                </wp:positionV>
                <wp:extent cx="596265" cy="1877060"/>
                <wp:effectExtent l="481965" t="10160" r="4826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877040"/>
                        </a:xfrm>
                        <a:prstGeom prst="rightArrowCallout">
                          <a:avLst>
                            <a:gd name="adj1" fmla="val 78721"/>
                            <a:gd name="adj2" fmla="val 78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węgiel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9.25pt;margin-top:13.95pt;width:46.9pt;height:147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węgie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6745</wp:posOffset>
                </wp:positionH>
                <wp:positionV relativeFrom="paragraph">
                  <wp:posOffset>1731010</wp:posOffset>
                </wp:positionV>
                <wp:extent cx="596265" cy="1877060"/>
                <wp:effectExtent l="48895" t="10160" r="53149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60" cy="1877040"/>
                        </a:xfrm>
                        <a:prstGeom prst="rightArrowCallout">
                          <a:avLst>
                            <a:gd name="adj1" fmla="val 78721"/>
                            <a:gd name="adj2" fmla="val 78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8980583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żelazo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35pt;margin-top:136.3pt;width:46.9pt;height:147.75pt;flip:x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żelaz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ind w:left="-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4475</wp:posOffset>
                </wp:positionH>
                <wp:positionV relativeFrom="paragraph">
                  <wp:posOffset>1711960</wp:posOffset>
                </wp:positionV>
                <wp:extent cx="596265" cy="1877060"/>
                <wp:effectExtent l="534035" t="9525" r="4826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877040"/>
                        </a:xfrm>
                        <a:prstGeom prst="rightArrowCallout">
                          <a:avLst>
                            <a:gd name="adj1" fmla="val 78721"/>
                            <a:gd name="adj2" fmla="val 78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sól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25pt;margin-top:134.8pt;width:46.9pt;height:147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só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ind w:left="-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6745</wp:posOffset>
                </wp:positionH>
                <wp:positionV relativeFrom="paragraph">
                  <wp:posOffset>1682115</wp:posOffset>
                </wp:positionV>
                <wp:extent cx="596265" cy="1877060"/>
                <wp:effectExtent l="48895" t="10160" r="53149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60" cy="1877040"/>
                        </a:xfrm>
                        <a:prstGeom prst="rightArrowCallout">
                          <a:avLst>
                            <a:gd name="adj1" fmla="val 78721"/>
                            <a:gd name="adj2" fmla="val 78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8980583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glina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35pt;margin-top:132.45pt;width:46.9pt;height:147.75pt;flip:x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glin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spacing w:before="0" w:after="200"/>
        <w:ind w:left="-284" w:hanging="0"/>
        <w:rPr/>
      </w:pP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252845" cy="5403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1:00Z</dcterms:created>
  <dc:creator>EUROFORUM</dc:creator>
  <dc:description/>
  <dc:language>en-US</dc:language>
  <cp:lastModifiedBy>A Wojda</cp:lastModifiedBy>
  <dcterms:modified xsi:type="dcterms:W3CDTF">2015-09-03T12:44:00Z</dcterms:modified>
  <cp:revision>4</cp:revision>
  <dc:subject/>
  <dc:title/>
</cp:coreProperties>
</file>